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海南省渔业监察总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eastAsia="zh-CN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艘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eastAsia="zh-CN"/>
        </w:rPr>
        <w:t>500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吨级执法船艇建造项目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绩效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ind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firstLine="646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-SA"/>
        </w:rPr>
        <w:t>一、项目概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firstLine="646"/>
        <w:textAlignment w:val="auto"/>
        <w:rPr>
          <w:rFonts w:ascii="楷体" w:hAnsi="楷体" w:eastAsia="楷体" w:cs="楷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-SA"/>
        </w:rPr>
        <w:t>（一）项目基本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firstLine="646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立项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6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30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日可研报告经省发改委审核同意，项目总投资估算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1928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万元，项目建设资金通过申请渔业成品油价格改革补贴资予以解决，建设工期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2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个月。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202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初步设计和概算经海南省发展和改革委员会批复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同意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总投资预算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1813.29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万元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firstLine="646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实施主体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firstLine="646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海南省渔业监察总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主要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建造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艘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500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吨级渔政执法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ind w:firstLine="64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二）项目年度预算绩效目标和绩效指标设定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总体目标：完成执法船建造项目的详细设计及审图、建造船厂招标、主要设备订货、项目监理招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船舶建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年度目标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完成</w:t>
      </w:r>
      <w:r>
        <w:rPr>
          <w:rFonts w:ascii="仿宋_GB2312" w:hAnsi="仿宋_GB2312" w:cs="仿宋_GB2312" w:eastAsia="仿宋_GB2312"/>
          <w:sz w:val="31"/>
          <w:szCs w:val="31"/>
        </w:rPr>
        <w:t>执法船建造项目的详细设计及审图、建造船厂招标、主要设备订货、项目监理招标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船舶部分建设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当年年度目标完成情况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已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项目年度目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ind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项目决策及资金使用管理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ind w:firstLine="640"/>
        <w:jc w:val="both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一）项目决策情况（包括决策过程和结果）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制定海南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吨级执法船艇建造项目项目实施方案，报分管厅领导审批同意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成立项目领导小组办公室，总队主要负责领导担任组长，总队领导担任副组长。召开领导小组会议，确定项目可行性研究报告编制单位，明确采购方式、技术路线、服务要求等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textAlignment w:val="auto"/>
        <w:rPr>
          <w:rFonts w:ascii="楷体" w:hAnsi="楷体" w:eastAsia="楷体" w:cs="楷体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二）项目资金（包括财政资金、自筹资金等）安排落实、总投入等情况</w:t>
      </w: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>.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情况如下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资金总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3777073.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资金已全部落实到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三）项目资金（主要是指财政资金）实际使用情况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资金执行情况如下：资金全年执行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3777073.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资金总额执行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四）项目资金管理情况（包括管理制度、办法的制订及执行情况）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保障项目顺利实施，省总队制定《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吨级执法船舶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艘）建造项目管理制度》，成立项目工作小组，积极协调省发改委完成项目审批工作，项目招投标结束后签订合同并支付首款，建设支付了建设款项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ind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项目组织实施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ind w:firstLine="640"/>
        <w:jc w:val="both"/>
        <w:textAlignment w:val="auto"/>
        <w:rPr>
          <w:rFonts w:ascii="楷体" w:hAnsi="楷体" w:eastAsia="楷体" w:cs="楷体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（一）项目组织情况（包括项目招投标情况、调整情况、完成验收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日可研报告经省发改委审核同意，项目总投资估算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192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项目建设资金通过申请渔业成品油价格改革补贴资予以解决，建设工期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日完成船舶设计公开招标，上海爱船船舶科技公司中标，中标金额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6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初步设计和概算经海南省发展和改革委员会批复同意，总投资预算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1813.2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日完成船舶建造公开招标，中船桂江造船有限公司中标，中标总价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0658.127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。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日完成项目监理公开招标，上海佳船工程监理发展有限公司中标，中标总价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4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ind w:left="0" w:firstLine="64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二）项目管理情况（包括项目管理制度建设、日常检查监督等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制定《《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吨级执法船舶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艘）建造项目管理制度》，，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日开工建造，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日和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日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艘船分别上船台，项目由开工节点进入上船台合拢节点。完成支付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500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吨级执法船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艘）建造项目船舶建造合同第一期款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0%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）、船舶建造合同第二期款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9.2%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）；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吨级执法船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艘）建造项目船舶设计合同第二期款项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0%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）；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500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吨级执法船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艘）建造项目项目监理合同第一期款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%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）、项目监理合同第二期款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%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）等，共计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377.7073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ind w:left="0"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-SA"/>
        </w:rPr>
        <w:t>四、项目绩效情况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ind w:left="0" w:firstLine="640"/>
        <w:textAlignment w:val="auto"/>
        <w:rPr>
          <w:rFonts w:ascii="楷体" w:hAnsi="楷体" w:eastAsia="楷体" w:cs="楷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  <w:lang w:val="en-US" w:eastAsia="zh-CN" w:bidi="ar-SA"/>
        </w:rPr>
        <w:t>（一）项目绩效目标完成情况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经济性分析：严格按照合同规定进行支付，避免无关活动上的支出，确保项目成本得到控制。 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效率性分析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年度完成项目建设工作，预计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年度完成项目全部建设内容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有效性分析：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产出指标，完成</w:t>
      </w:r>
      <w:r>
        <w:rPr>
          <w:rFonts w:ascii="仿宋_GB2312" w:hAnsi="仿宋_GB2312" w:cs="仿宋_GB2312" w:eastAsia="仿宋_GB2312"/>
          <w:sz w:val="31"/>
          <w:szCs w:val="31"/>
        </w:rPr>
        <w:t>执法船建造项目的详细设计及审图、建造船厂招标、主要设备订货、项目监理招标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船舶部分建设工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成本指标，资金使用率达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ind w:left="0" w:firstLine="64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二）项目绩效目标未完成情况及原因分析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项目绩效目标完成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其他需要说明的问题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ind w:left="0" w:firstLine="64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一）后续工作计划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完成全部建设工作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艘船舶按时入列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 Light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;Calibri" w:hAnsi="Calibri Light;Calibri" w:eastAsia="宋体" w:cs="Times New Roman"/>
      <w:color w:val="2E75B5"/>
      <w:sz w:val="40"/>
      <w:szCs w:val="40"/>
    </w:rPr>
  </w:style>
  <w:style w:type="character" w:styleId="Style13">
    <w:name w:val="默认段落字体"/>
    <w:qFormat/>
    <w:rPr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autoSpaceDE w:val="false"/>
      <w:spacing w:lineRule="auto" w:line="360"/>
      <w:ind w:left="181" w:firstLine="42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2">
    <w:name w:val="样式 首行缩进:  2 字符"/>
    <w:basedOn w:val="Normal"/>
    <w:qFormat/>
    <w:pPr>
      <w:ind w:firstLine="560"/>
    </w:pPr>
    <w:rPr>
      <w:rFonts w:eastAsia="仿宋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卓然</dc:creator>
  <dc:description/>
  <dc:language>en-US</dc:language>
  <cp:lastModifiedBy>卓然</cp:lastModifiedBy>
  <dcterms:modified xsi:type="dcterms:W3CDTF">2024-05-31T05:24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C565EE030A47B38449E528DA84F6D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